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2244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9928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3166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4411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