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914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457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139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125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