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3991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73305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6460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50722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591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33098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49290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3769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89509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5638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95673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