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BASEN_NIL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. IS_BASEN r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