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042117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949491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