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886176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003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5797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