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181119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322516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