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31998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81051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