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7619285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7052379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9671834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370510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1731653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688062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484625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9348637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6583944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10190153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8778544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6345835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9526779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8720037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4389311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4851811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1731557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7033605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7466614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3919809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8734482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1623516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4805003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5222671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2499145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1995664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7333539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2940164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331393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5238217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0865865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7543556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2611423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9587396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6700617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4882336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8323347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7854760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6131917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