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6324845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4265750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4904456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3770302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7564241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5567574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4765881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6851380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0317088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6713483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6643116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8756513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7882602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2992509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7726973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6387586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9778833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9898785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7938163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4188147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5791141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4041079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6024141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14646252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1687043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5093599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7389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5882128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9497637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7858555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0521504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9777680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158748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5566853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5703283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592021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11142324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90492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9879570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