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26910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13844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05949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35770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50859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84279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51051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79342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70909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28649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70614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156061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23468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80999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26927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65085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32991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739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19649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02364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78530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39849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86694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50287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1947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51726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93183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06408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18575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15256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36511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14947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47340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61054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99662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44018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12477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77888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71617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