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4683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47284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59090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48782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89617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2402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22613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36666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51613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1648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171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2530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8693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13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87587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1984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4921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58823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5473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6191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18191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86246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54966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09778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8585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23519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435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83773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95642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2840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18610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061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04107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8714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4450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5943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0946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78802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6069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