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3002644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5420345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6116182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9306861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